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litagan Children'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ellitag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wnloading one of the story .EXE files, move it into a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rive with about 15Mb available (the story will only use abou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ch after installation).  The downloaded file has all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a compressed form to speed up downloading.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.EXE (from Program Manager or the Start Bar), it will re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ory file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will be TWO .EXE files in the new directory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ed file.  One is the download file (nnnDOWN.EXE)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the story file (nnnSTORY.EXE). The nnnDOWN.EXE can be dele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p disk space.  The story .EXE can now be run from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r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tory on your desktop, you need to make a new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a new group, if you choose).  Icons for the desktop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ne from Program Manager in Windows3.x or the Start B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, please let me know.  I will try to help...bu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so different - each has a unique set of problems. 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800-571-8927.  If you get an answering machine, please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return your call as soon as I can.  Another way to reach 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at jomo@i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note:  I have many, many hours invested in the produc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.  I hope that you like them, and that you will want to pay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US$ 8) I am asking for them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k Oti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0 S. 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in TX  7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0-571-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mo@i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